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Adventure in Software from SuperNov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 by Rich Lewi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is dedicated to my Fat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 favorite author and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, this program does windows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the wonderful world of WINDOW.  I hop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come after me.  Hey, why should they?  *I* mak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THEY* make 'Windows.'  I see no copyright viol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M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s a nifty program which allows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bout any info you want in a window (a colored, sha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which pops up on the screen), and cycles throug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endlessly.  There are a lot of fun uses,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n't sprung to your mind yet, so I'll list some of the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Gone to lunch"  "Back in 50 minutes"  "Leave this PC alo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chool computer center open houses.  Display info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, the department, or the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siness users can display helpful info about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s they are haw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mpus organizations can display club info a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 your imagination!  What, do I have to tell you EVER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ome example data files included in this ZIP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various *.DAT files to WINDOW.DAT, and run WINDOW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  Or let the DEMO batch file do this for you.  Call me laz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'd just run DEMO, sit back, and play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hard to explain this program, so just run i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t does.  If you like it, or even if you're just r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bored, come back and peruse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HAVE A COMPUTER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DEMO to run a demo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free.  Keep it.  Delete it.  Cop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it along.  Use it in good health. 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Servic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your brain ---&gt;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your brain as you endlessly stare at the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program     ---&gt;  !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start the program, type WINDOW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hit the ENTER key.  If your keyboard does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, then you cannot run this program. 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ly.  If you cannot delete this program beca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board doesn't have an ENTER key, then get a Macintosh -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handle IBM PC's.  (Macs have a RETURN key, not tha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 keyboard if you have a Mac.  All you need is Shufflep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irst time the program is run, it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title screen.  In fact, EVERY tim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, it will automatically display the title screen.  L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If you register this program (cost to register: $999.95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ough for me to buy that Tandy Laptop I like if on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s WINDOW.  Clever, eh?), the darn titl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be display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uses the files WINDOW.DAT and WINDOW.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first thing you did when you un-Ziped this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those files, well, un-Zip it again!  You need no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- my program will give nice error messages if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found.  That's how good a program this is.  Does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es check for the existence of data files in HIS "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??  I think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you are ready to try this program with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, simply edit the file WINDOW.DAT with your favori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(I like XyWrite III myself - YOU probably are a PC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) and put short lines of whatever text you desi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your name, put your friends' names, put your dog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Then save the file, and run WINDOW.  WINDOW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and display the data file info in the wind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ic display not described very wel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y, eh?  Even a Mac User could swing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less there is a high industry demand, WINDOW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converted to the Macintosh.  How could I cycle th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a Mac Plus?  Of course, even if I bought a Mac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version of WINDOW for the system, I'd end up spending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time playing Shufflepuck Cafe, so it's probably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hate long docs for programs, and look at this!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written a slew of BS.  Didn't someone once say, '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 become what he most fears'?  I've become a boring, long-w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oc writer!  Ar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is capable of displaying 250 lines, each on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or less long.  If you want to display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window, or want to display more than 250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ic display, you have two options.  You can Hack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gure out how to change it yourself (go ahead!  I don't c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write or E-Mail me and I'll rewrite som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roblem.  I just don't see a need for thos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xit the program and return to DOS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any bugs in this program, please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quarrel over a User Interface Issue,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a letter, place the letter in an ash tray, and drop a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on it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mments are eagerly awa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intosh is a registered trademark of App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oration.  And they'll sue your pants off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iev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ufflepuck Cafe is a registered trademark of Broderb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is a not-really registered trademark of SuperNov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is a registered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 Gates is a registered trademark of Dis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author is a student at Miami University in Oxf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hio working on a degree in Systems Analysi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ct him via Bitnet or Internet at rjlewis@MIAVX1.BIT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RL83SANU @ MAIMIU.BITNET (until May of 1991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G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.LEWIS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 Lewi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ident, SuperNov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90 Royal Vie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ncinnati, Ohio 45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