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v1.00 by Oliver R.Bell                             GT Net/Node 013/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the accompaning program timecalc were both written in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peration whilst trying to set my system up to run on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midnight and 8am and atthe same time trying to fi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 come the problems of screen burn in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is the easier of the two programs to operate, you simply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, a time in seconds, and the program will stop your P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until that length of tim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TOP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PC wait for 60 seconds, unless of course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gram will exit immediatly (with an errorlevel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alc is a little more interesting, it is probably bett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by example, my batch file for my host mode now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alc 08:01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1600 *____-____ /MN /r1 ho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a schedule entry that s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:02-23:59 qui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alc checks that the time is between the start time (08:0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 (23:59) and if it is calls STOP passing a paramet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to the finis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makes sense then it works pretty well, failing that ei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in E10/116 or E03/607 or netmail me at 013/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