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Z A P P 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program  is the PC user's equivalent of  those  Taiwanese  laser-za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-rings  which arguably prevent/cause rush-hour havoc on our  city  stre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 loaded it stays resident so that frustrations may be safely vented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 Wordstar,  Supercalc,  or whatever. Stuff it into  your  Autoexec,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whenever office pressures threaten, ZAPPO is right by you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's  come  in all sorts of flavours, from vanilla IBM's which  have  a 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 of 4.7 Megahertz, through to Pan-galactic gargle-blasting  386's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zz along like there's no next Tues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erefore 3 versions, choose ATZAPPO.COM for the AT, XTZAPPO for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 or straight PC, and TXZAPPO for "Turbo" XT's, Amstrad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SHIFT  = Neutrino Gren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SHIFT = Stun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       = Photon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       = Sub-Ether telephone (to distract your oppon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/LOCK   = Safety c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that  ZAPPO only needs loading ONCE; thereafter it  remains  in 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 the control of the scroll-lock key. Just DAB the keys at  first, 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m - keys are buffered &amp; the sound could go on &amp; on ad embarrassu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 Green, Shef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