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Message Screen Saver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5/3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stically reduce the size of the MS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S Lite is a slightly scaled back version of MSS.  To make MSS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, I removed the password system that MSS has, the inte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ssword system used, and switched to direct 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SS by invoking it followed by the text that you want to displ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S Test                &lt;- this would flash "Test" aroun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appear for 2 seconds.  If a color video system is ident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move and possibly change colors.  If BIOS identifies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n the message will ju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MSS, just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find this program useful and possibly entert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shareware.  Its price is $5 for each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py.  If you have any suggestions or comments,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 Tim Akright ... 600+ Me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S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