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DIR 2.1 is Copyright (C) 1987 by Tony Overfield and 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R [d:][path][filename[.e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- scre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toggle scree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-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- use Ansi 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# - Number of columns. (1,2,4,6) (Default=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Redirectable display (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 Left to right ordering. (Default=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