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ER SCREEN A SH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e It! -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Jul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Londonderry,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IS: 72037,36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GIVEN 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with best intentions for the unsusp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SHAKEIT &lt;appear&gt; &lt;interval&gt; &lt;disappear&gt;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PPEAR is the # of keystrokes after which Sha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ick in...   INTERVAL is "Act on every X keystrok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PPEAR is the keystroke number to go away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0 for APPEAR means appear immediately.  0 for 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never go away.    Examp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EIT             (always shakin'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EIT 10          (start after 10 keystro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EIT 10 2 40     (start after 10, affect every 2nd stro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after 40th overall stro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KEIT 10 5        (wait until 10th, then do every 5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he picture?  Also... &lt;ESC&gt; gets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emory-resident, consuming appx 17 fun K'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NOT WORK WITH MONOCHROME CARDS;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VERSION, PLEASE LET ME KNOW EITHER THROUGH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WRITING TO ME AT THE ABOVE ADDRESS.      -Ta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