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LOCK/CTRL key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KEYS swaps the functionality of the CAPS_LOCK key and the lef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It also remaps what the keyboard thinks is CAPS-PAU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and what the it thinks is CTRL-BREAK in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SWAPKEY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wap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KEYS will install itself in one of two ways.  It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ok Interrupt 9H (the keyboard) or Interrupt 15H (the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). The preferred method is to use INT 15H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it us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Function 4FH, the function it traps, wa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ype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ortunately, not every BIOS supports INT 15H, function 4F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KEYS is going to use INT15H, it sign-on display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KEYS   Version 1.0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91 Latham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KEYS has been installed.  Hooking Int 1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on the other hand, it must use INT 9H, SWAPKEYS's sign-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</w:t>
        <w:tab/>
        <w:t>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KEYS   Version 1.0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91 Latham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KEYS has been installed.  Hooking Int 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Int 15H Interrupt Service Routine:</w:t>
        <w:tab/>
        <w:t>3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Int 9H Interrupt Service Routine:</w:t>
        <w:tab/>
        <w:t>5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SR has been tested and verified with the following ROM BIO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enix 80486 ROM BIOS PLUS Version 0.10 G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teway 2000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mium 386 BIOS v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T Premium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rican Megatrends 386-BIOS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S/2 Mod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S/2 Model L40SX (80386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 BIOS (c) 1990 in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3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3200S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q BIOS dated 1988 in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q 386/20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q Portable III (80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enix ROM BIOS Version 3.03 in the AST Premium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's Limited 286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86 Dell Computer Corp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86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enix 80286 ROM BIOS PLUS Version 3.1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 Powerm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AREWARE software.  So, if you find yourself using i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by sending $20 US (or what ever you think this software is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ham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9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ien, CT  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any other random musings can be direc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to CompuServe account 70313,6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I hope this software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tham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