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osKeys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Philip Ma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/25/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hereby released into the public domain. The author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claim as to the fitness of this program. The author is not respons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ny damages resulting from the use or abuse of this program. Kaos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freely distributed, as long as no money changes hands. Th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Inf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osKeys is a simple joke program written out of sheer boredom. It t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an hour of my time to write it, so I am not asking for any don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use of KaosKeys. Judging by the success of my other joke TSRs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ed it was about time to release another one. If you like KaosKey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I ask is that you use it on some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load, just type KAOSKEYS at the dos prompt. Once it is instal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alpha key typed (A through Z) will be randomly capitalized. Other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ot be af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time it is run, it will not display any message. This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ent suspicion on the part of the Jokee (the person you are play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ke on (that isn't a word, is it?)) Running it again will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message, and inform you that it is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st way to play this joke is to rename KaosKeys to someth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s harmless, like Speedisk, and add a line to their AUTOEXEC.B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says "Speedisk FAST". Then reboot the computer and walk a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adding an uninstall feature to a program is such a pain,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 to remove KaosKeys from memory is to use programs like Mark and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urboPower Software, or to reb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someone asks, I'll write a version which will confuse eve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ower users" by hiding from standard memory mapping utiliti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he 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 Philip Ma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11 W. Casino Rd. Apt. 6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ett, WA 982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06) 355-85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suggestions, comments, complaints, concerns,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, please write to me at the above address (or call). I can als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ched 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ie: L.MA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2020,36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sion BB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06) 353-69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: Joel Ber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 of Global War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