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what just might be the best biorhythm prog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day.  It is written specifically for EGA cards, an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dvantage of the program you will need 256k of video memory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(N.B. the original IBM EGA cards came with only 128k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- if you have one of these cards you may not be ab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is program).  This program has been tested with DO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not known at this time if it will perform well under DOS 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program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Simply type BIORYM and you will be presented with a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your birth date and an optional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Key in: BIORYM mm/dd/yy      to enter your birth dat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If there is a file named BIO in the same sub directory as BIORY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read your birth date from that file to 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screen prompts.  You can create this file easily by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   copy con bio &lt;enter&gt;      - create a file called "BI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/15/73      &lt;enter&gt;      - key in your actual birth date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ress F6&gt;   &lt;enter&gt;      - end of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rhythm is the behavioral science of life-energy rhythm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, astrology, nor mysticism.  There are many rhythms fa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u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day/night rhythms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easonal rhythms (spring, summer, fall, w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nnual rhythms (365.25 days per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lunar rhythms (cycles of the moon - 29.5 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turn of the century, Dr. Hermann Swoboda of Vienn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physician, Dr. Wilhelm Fliess identified three new 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.  These are the Physical, Emotional (sensitivit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life-energy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cycle takes 23 days, the Emotional (sensitivity) is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long, and the Intellectual, 33.  Theory states that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rth, an internal biological clock starts with our first br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bad news with biorhythms, just information.  Being '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ycle is not necessarily bad, and being 'up'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It is important to know exactly where we are daily 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curves because our energy systems seems to cu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at certain times.  These ti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CAUTION DAYS: the curve crosses the "0" line.  This i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ritical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MINI-CAUTION DAYS: days at the top and bottom of each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 at the top are potentially less difficult than day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the curve, but both are classified as Mini-Cautio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SEMI-CRITICAL DAYS: the two days immediately before a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ical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COMBINATION DAYS: any combination of Caution and/or Mini-Cautio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understand that any Caution or Mini-Cau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to be a difficult day, but the probability is very stro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will have a sub-par day, in addition to being more subject to inj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expresses the three cy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RELEASE (+)        CYCLE              ENERGY RECHARGE (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 2 thru 11          Physical              days 13 thru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 2 thru 14         Emotional              days 16 thru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 2 thru 16        Intellectual            days 18 thru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1,252 different biorhythmic days in a person'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3x28x33).  Biorhythmically each day of our life is differ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the age of 58 - then the cycles begin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born on a Monday will find that his most difficult day of the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rhythmically, will always be throughout his entire lifetime, Mo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Emotional Cycle is exactly 28 days and is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cycles which is evenly divisible by 7 (days per week)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you were born on is always a Caution or Mini-Caution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research tends to indicat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re sports injuries generally occur on biorhythmic Ca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Caution days.  Combination days are particularly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irths occur more frequently as an immediate result of the m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rhythmic Caution, Mini-Caution, or Combinatio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eople are often more irritable and tend to complain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and/or Mini-Cautio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rom an accident prevention standpoint, it is general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(-) Physically {because overconfidence is created when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(+) of the Physical curve}, and not on either a Ca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Caution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lgorithm by Patrick Underwood, CompuServe ID {74066,2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nd enhanced for EGA use by Ron Forbes {72435,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2/15/89 with Turbo Basic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.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