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was written before Windows took off, I included an icon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oker Poker' for us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JOKPOK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/21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