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UNES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S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Name: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IREN.COM       "European Siren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BIRTHDAY.COM    "Happy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TN_KING.COM    "In the Halls of the Mountain 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PANGLE.COM     "Star Spangled Banner," Tempo Vivace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BACH.COM        "Toccata &amp; Fugue in D," by JS Bach (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UNES.DOC       "Thi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AGAIN.BAT       "Allows repetitive playing of a s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s were derived from  existing QuickBasic 4.5 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mpiled normally BUT linked with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Q. 2.21 and then.... squeezed down to the smallest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pping the header of the .EXE file and 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.  The resultant file size is so tiny th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be confused.  These are REALLY *.EXE fil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ion programs changes the name to *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makes a minimal file length of 12.5K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ext displayed to the screen such as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"  By this standard, TUNES.ZIP files are incredib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ize is achieved by not including al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com port checking, and other program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songs to your batch files or play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Since they have no error checking,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stop.  SIREN.COM though not a "song,"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favorite.  It is the first of a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various short sounds to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tch file AGAIN.BAT if you want to play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De Palma, CompuServe 76076,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