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an electronic replacement for all those "WHILE YOU WE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you find in many offices today. Jot�It!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to jot down telephone messages and instantaneous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user on the network. There are many advantag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nstead of the pa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ke paper, Jot�It! has only a one-time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will add up quickly and help to reduc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t�It! messages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t�It! automatically alerts users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t�It! automatically places a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also has an important advantage over conventional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memory resident. It is available any tim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t is very small. Jot�It! only takes up 8K of 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Jot�It!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aint: The distributed copy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hich you received unchanged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distribute a registered version of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with every shareware copy of Jot�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EXE Jot�It!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T.COM Jot�It!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INT.EXE Jot�It!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LOAD.EXE Jot�It! memory u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Jot�It!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The file that you are reading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hareware version of Jot�It! limits an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sers, it is not disabled or crippled in any mann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working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ifferentiated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t�It! by the introductory screen. The shareware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ful of information about Jot�It! everytime that i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file is a highly abbrevi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t�It! documentation tha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all and use Jot�It! A comprehensive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t�It!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IT.COM - Jot�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EXE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INT.EXE - messag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LOAD.EXE - u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t�It! create a directory for it (such as C:\JOTI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iles into that directory. Note that for Jot�It!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stall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message files (such as C:\JOTIT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path to the Jot�It directory and run the 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a menu driven program which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which hot-key to use to pop-up Jot�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to use for the on 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to select which hot-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hot key, press [F4] to create a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you want to add to the user list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select a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essage directory that you crea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JOTIT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finish configur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Jot�It! you may run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I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was properly configured, it will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t will place a time-of-day clock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When a message arrives the clock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nd a beep will sound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Jot�It! (to either send or receive a mess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ot-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end the message or [Esc]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PgUp] and [PgDn] to scroll through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el] to delete a message.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t�It! tells you when a new message has arri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on-screen clock display and by making a two-tone bee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 until the message is read. Either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will print all messages which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LOAD utility will remove Jot�It!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assword protection available in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 system password from the configuration menu.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set, no-one will be able to reconfigure Jot�It!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may also assign a password to their username. If a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n you cannot access that user's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assword to a username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to enter a username, a pass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at password. When you type a password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/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etwork which supports D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t�It! is 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t�It! is small! it loads into only 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protection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in 10, 25, 50 or 100 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MDA, CGA, EGA, MCGA, VGA and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memory requirements low. Jot�It! does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n unexpected event occurs. Instead it issue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which will cause a be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press [F10] to read your messages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press [F10] to send a message, but the network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press [Del] to delete a message and you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 of Jot�It!,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Jot�It! to work on your system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t all about Jot�It!, there are two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send a le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between one-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sponse.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il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nd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70713,3714.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t a respons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E-Mail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70713.37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bring you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