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to add a little variety to your plain ol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AUTOEXEC.BAT file, here are six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prompts to replace the present "PROMP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.Use your text editor to mo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nto your AUTOEXEC.BAT file, and reboot.DO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o much of these comands before it quits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thus these commands use nearly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ut are enough to have a littl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ong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