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y!  v1.00    Copyright (C) 1991 by Paul Roub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is a VERY simple little program I tossed together to make p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 little more noticeable.  I particularly like to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after some sort of error message or other condition need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syntax is the same as ECHO -- just the program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ssage you want displayed.  Hey! clears the keyboard buffer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and then waits for a key to be pressed.  While waiting, it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ce per second.  Once a keystroke has been seen, it is thrown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y! exits with an errorlevel 0.  In other words, it behaves like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vvaiable message display and a bit of an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! is run without parameters:     Hey! displays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exits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! is run with /? or ? parameter: Hey! displays the same summ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its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all use not involving the New Kids on th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A Manilow-exclusive clause is also under consid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though free, is copyrighted by the author --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etc.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Ro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   pro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mail: PRO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     71131,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PO Box 14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al Gables, FL  33114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, 12/26/91:   Initial infliction on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