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.EXE  version 2.00                                        June 18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        1-(508)-693-7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@ [I] mathematical-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mathematical-expression is a combin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operators and para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12+90 * 100/(66+12) 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is used (@ I 12+90*100) @ will display it's inn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hical expressions are evaluated by handling parathesis fir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then * or /, then + or -. Beyond that the expression is handled lef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is used as meaning to the power of. 2^3 = 2 * 2 * 2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multiplication (ie. 4(5+6)) is supported and is expanded out (4*(5+6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xpression is eval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also supports other bases. !h means the number following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!b specifies binary. !# (where # is from 2 to 9)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of the followin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@ !b1010 = 10, @ 2+!hF =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no spaces between the !, the character folowing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spac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 was not a high priority of this program. Division is to 4 decim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. When using huge numbers the precision breaks down tremend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discontinued the use of environment variables with this progra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anyone hardship let me know and I may retur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I writ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TSR calculators out there, but what I often needed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method of calculating simple equations without taking up memor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way to turn my computer into a $4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I would end up firing up DBASE (actually DBXL) to use it's '?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seemed embarrassing I decided to create what I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gured others might need this too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ublic shows any interest in this product I plan to upgrade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output in differen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use of higher level math functions (SIN, SQR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internal routines to BCD math to provide much better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this program please send $5.00 or mo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 620 Stat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eyard Haven, MA 02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onations allow me to spend more time working on Sharewar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ime writing commerc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3" or 5" diskette the most current upgrade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