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DIGCLK * Digital Clock and Timer by �-Swift-Ware-# Copyright (c) 19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Clock Timer so I could keep track of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ssions and to indicate when a specified period of ti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by sounding a gentle alarm. DIGCLK is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eed. One point I would like to make cle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GCLK, whenever you turn ON the clock dis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ift keys it captures the current screen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lock and then restores the or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gain press both shift keys to turn OF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clock ON then from within an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, turn the clock OFF, the character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ock was first turned ON will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ed screen. It is best to first turn the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new program then turn the clock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the orginal screen characte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CLK.COM works in 80x25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=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= Righ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= Lef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= Bottom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= Black or Blue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= White on Black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n = Timer Alarm setting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= Deactivate DIGC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oth SHIFT keys to turn Clock and Tim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ets the clock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right corner in black/blue on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 pass the alarm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DIGCLK /R /W /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wo digits after the /P switch - Up to number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ets the clock display with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at the bottom left corner in white on black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DIGCLK /L /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o place at bottom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N. Stateline Rd &gt;&gt;&gt;&gt;&gt;&gt;&gt;&gt; THIS PROGRAM IS FREEWARE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(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anyone manage their Files and Directories. With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key you can copy, move, delete, view, ma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compress, uncompress format and many more. Pl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ssign up to 20 additional commands 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ng system and many more features all from within 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customizable window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for anyone to create beautiful stand al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adow box window menus. Create up to 4 window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 by the press of a function key then highlight y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program names via menu bar/mouse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ssign your commands and programs to Us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you highligh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ssigning up to 20/60 character command string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 + Number keys or function keys F1 / F10 plus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10 DOS commands. Also includes many utilities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py, Delete, Rename, Show All Paths, NotePa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an easily Deactivated Pop Down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4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that makes it an easy task to capture text mod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most any running program. Enable saving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including their color values or save as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ASCII file. You can also edit any current or s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apture or append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De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