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R E A K O U T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was designed to be a game of skill. This gam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nd should give you and your friends hours of fun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part of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is game as long as this document, unmod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it. If you use this game and find it enjo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Gro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MA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is request will be used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version of this game would be of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PC, XT or AT with an EGA or EGA cl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remove as many "bricks"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uncing the ball against them. Each removed brick sco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If a player manages to remove enough bricks to "break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ricks to the other side, the game enters expert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, the ball moves quicker and the player's padd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Each brick removed in expert mode scores 15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icks are removed, a new panel of brick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allowed to continue. The speed of the ball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-breakout speed but the paddle remains smal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reaks out again the speed will incr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at a time is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 particular system has. A MS-DOS 3.x machin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uld be able to have well over 350 players pl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although why you would want that many I couldn'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5 balls to use against the bricks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turn at a time but the players need not play in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can PASS on his turn (even in mid-turn)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When the player's turn comes up again it will sta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esigned to use a mouse, although one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just the keyboard. To play the game with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mouse pointer to the START box and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hen you release the button the game will start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, simply move the mouse from side to side. Whenev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 game is temporarily suspended a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R E A K O U T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on the side of the game on top of the START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any box on right. When you let go of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under the pointer will be the action you have chos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 (this QUIT is for the current player only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(this will allow the next player to play without you l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can also PAUSE (which will leave you suspen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game without the mouse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ft keys. The up and down arrow keys move th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x to the next (with the HOME and END keys moving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ox respectively). To select one of the boxes simp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o go back to play without selecting anything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To temporarily suspend the game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eft shift key moves the paddle to the lef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moves the paddle to the right. It is a litt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game this way so you may want to slow the gam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see the section on changing the gam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erve, the ball starts towards the paddle ju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w of bricks. The exact direction the ball travels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ball is very slow until the ball is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, then the speed of the ball return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This is done to give the player a fai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rick a player removes from the game boar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10 points. If the player is in expert mode (has brok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icks and has hit the top of the game box with the ball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scores 15 points. Every player's score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t the end of each ball. If the high score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's, the current player's score replac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all players scores are liste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hich are greater than or equal to the high score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ores are displayed, the players may play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"yes" to the "Play Again?" question. If the play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, the highest score is preserved and the playe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at the last game'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GA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on a ZENITH Z200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to a 8MHz PC/AT. If this game is too slo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 you, it can be adjusted by a command line argumen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. This is done by typing a space after the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'S' followed (no space after the S) by valu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R E A K O U T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to adjust to. This number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-6 to 6. A number less than zero slows the game dow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greater than zero speeds the game up. To mak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w as it possibly ca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&gt; BREAKOUT S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justment that can be made is to turn off the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at is made when the ball hits something. The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o sound argument in the command line. This is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'NS'.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&gt; BREAKOUT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low game with no sound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&gt; BREAKOUT /NS S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one more adjustment the user can make.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 title screen is displayed and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that will be in this game. If you choo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players on the command line.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o right to the game board. So... a slow game of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ound and three player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&gt; BREAKOUT /NS S-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se arguments can be suppl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changes to be permanent, I suggest you star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.bat file. This ba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/NS S-6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number of players is suppli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rest is alw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ffect the path of the ball sight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hit at the ends of the paddle it will alte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For example, if the ball is coming from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trikes the left most part of the paddle, the resulting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lightly more vertical. If the ball was hit on the r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ddle, the resulting bounce would b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opposite it true if the ball is com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