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-Lib Fill-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F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by Barbara L. 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r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IE generates "fill in the blanks" party games similar to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d popular party game. Briefly, the idea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guests are asked for a list of words to fill in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a story they can't see. All they are to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word needed next -- noun, verb, adj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, etc.  When the whole story is read ba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filled in by words chosen at random,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ory" used by ALFIE is an ordinary ASCII file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with EDLIN or any other text editor you like.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illed in are signalled to the program by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tarting with the "@" or "%" charac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blank which will contain a noun is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by "@n" (no quotes are typed), while a past tens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"@t" and a present-tense verb by "@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arty, the computer presents the list of wo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then displays the completed story with the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 by the responses from the guests. I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especially good, it can be prin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file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or word processor you like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"story", so long as your editor can output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with no control characters, and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he carriage return (ASCII 13),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0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F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to be filled in within the text file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two or three characters of which the fir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. The second character determines the "type" of word: no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, adjective, etc., which the computer will ask for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. The following is the list of standard typ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   animal ("B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   Expression (e.g., "Ods Bodkin" or "Gadzoo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   Flavor (sour, yuck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   Fema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   Ma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   singula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  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   Plural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   verb,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   Verb, presen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   "ing" form of Verb, e.g.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#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the above list of standard typ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nough for a given blank in your story.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LFIE allows you to define three "special" typ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@s1 through @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type codes aren't required at all, but i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, the prompt text the computer will use in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ord must be defined on the first one to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file.  For example, to add the special types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ble" and "an emotion", the first two lines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1a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2an e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prompts are limited to 30 character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he carriage return-linefeed sequence (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rmally produces when you hit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en the computer encounters @s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dy of the story, it will prompt the gues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Please type in a vegetable"; when it encounters @s2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"Please type in an emo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force the first lower-cas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be capitalized, use the "%" characte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 character in the code.  This feature is good for fil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tles  and starting sentences.  Obviously, n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nor the "%" character may appear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F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entering the main story line, insert the typ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if you were typing a word, surrounded by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@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uests enter "dog" at run time,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or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do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@n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 will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dog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not the intended outcome, although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 for some special effec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@n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dog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you to use the @p (plural noun)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ach line with the "Enter" (carriag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) sequence. These can be inserted at any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since the computer reformats the tex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responses in place of the type codes to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an 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reformatting, if you want blank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inal story you must enter into the text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lank line than the number you want. For example,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lank line in the final story, enter two blank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at that position. Also, even though it's goo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wo spaces between a period and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ntence normally, this may cause a blank spa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line in ALFIE, so i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perimenting a bit, you'll be able to tell how of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text that fillins should be left to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ies for hilarity. It's usually (but not alw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pace fillins several words apar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andom words tend to read as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 you get "stories" to use as a basis for the game?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articles work well -- horoscopes, advice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, even recipes! Just pick something short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and try it on an unsuspecting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F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number of input files set up, you'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ing's entertainment. Seat one of your gue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enter ALFIE. As usual, all input should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first ask for the name of the inpu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Key in the name of one of your creations, and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ver to your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location you set up with a type code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a word or words.  (Two and three wor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nks in the middle are OK, by the way, but exc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esponses will confuse the reformatting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your guest to use short two-word sequenc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d like: "spare tire" is fine, but things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disestablishmentarianism  blivet"  should 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me words are inherently funnier than oth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re are more humorous possibilities in "rutabag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imy" than in "boy" and "nice", even though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f the  same types  (noun and  adj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 Try to steer the group toward snappy, of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words and away from ordinary words used in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reaches the end of the text file, it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you to press a key to display the story.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guests around the screen and have one read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ud.  With some luck (and some skill on your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text and fillin spaces and in guiding the fil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humorous words), your guests will spend the nex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alling over themselves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ory is especially good ("a keeper"), you can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1 or save it to disk. In the latter case, BE SUR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file name in storing the merged story as you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text file, or your original in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nd therefore not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files supplied with ALF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FIE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FIE.DOC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.FIL   A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.LIB   Output from a sampl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FIL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.FIL   Another sample input file, il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ord types and rat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.LIB   The resulting output file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FIE Share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FIE and find it enjoyable, y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8.00 will be gratefully accepted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future upgrades at no charge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the original author, Al Williams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MA 0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r feature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n future versions, or if you find any program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to problems, you can contact me on CompuServe (71005,2061) detailing the problem you are encoun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upload ALFIE.ZIP to other BBSs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; however, the archived file must be uploa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 and contain all the originally suppli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is shareware notice. ALFIE may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ercial program; doing so is illegal and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