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es a Stained Glass-like effe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MicroSoft QuickC, and was done as an exerc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 I've included the source code for two reasons;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see how it was done; second, so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evel of assurance that there are no "bombs" in he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me that some folks try to spoil things for ever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the way of our world today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've annotated the code so that if you want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. Feel free to give this ARC file away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when you do. Have fun with it,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type SGLASS. It tak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hit ESC. You can also pause it by hitting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the Schafts - Debbie and George - SCREE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