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Dia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by Jonathan Wayne (Compuserve 76703,4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s another dialing* utility,  of which you might have  seen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) several.  If I knew how to write TSR's,  I might have made PH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,  but I don't and it isn't.  You must run i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 If there is a great need (which I doubt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SR phone dialers such as Sidekick) I might consider lear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SR's and seeing what could be done to make the program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I find it a very handy little utility that  wa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 dialers didn't satisfy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probably  don't  need  this doc to run PHONE,  but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s a  dialing  utility  and  you  must  therefore  have  a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to  your  computer  for the utility to be of any u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a phone connected to the same line (either at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hone jack) unless you just want to listen  to  the  weath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a-J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type 'PHONE' from the DOS command line,  you will se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s you must supply an argument  to  PHONE.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ONE  ?'  a  help  screen  will  be  displayed  explaining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is your current configuration.  Note:  Although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y  you would want to,  don't try redirection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succeed in confus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anation Of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ONE #, where # is the phone number that you wish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ust begin with a digit and  may  contain  oth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odem recognizes,  such as dashes,  parentheses,  and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spaces if the entire phone number is enclos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8003551212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9,1(800)355-1212  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800 355-1212 -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"1 800 355-1212"  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HONE name,  where name is a character string,  for example  '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option will look in a phone directory file  (more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  for  the  first  line  containing  the  name  specified 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and then try and extract from the line a legitim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extraction will begin at THE FIRST  digit  (0-9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nd  continue  until  the  end  of  the  line OR until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s  reached.   A  valid  character  is   a   digit, 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 comma, dash, colon, pound sign or asterisk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must contain at least 7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two options it is best,  nay almost necessary, 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aker on (you can do this with the configuration optio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).  If  the  number  was  gotten  from  a  file,  then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umber will be  displayed.  Also  displayed  is  a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 that  a  SPACE  will hang up the modem.  You will the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.  When the dialing is completed you may pick up the 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line is busy,  you may either hit the space bar which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program, or type in 'A' or 'a' which dials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to talk, tap the space bar to disconnec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HONE -cfg, to view or change program defaults (alternative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PHONE /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hange the settings  for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the modem initialization string, and the file name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re kept.  It will show you the current setting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 the  option  to  make  changes,  PROVIDED  that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ONE.EXE' is in your current directory and it is writeable (e.g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 only").  Note that there is no separate configuration file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direct patches to 'PHONE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1' on the config screen allows  you  to  change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Only a '1' or a '2' will be accepted (COM1 or COM2)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rror checking if, for example, the modem is no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'2'   on   the  config  screen  allows  you  to  change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.  You might want pulse rather than  ton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This option will accept a string of up to 25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converted  to  upper case (as per the Hayes standard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is is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3' on the config screen allows you to change the nam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hone numbers are kept.  Up to 50 letters may be inp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fine the entire file path.  If you don't specify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path,  then  the  file specified must exist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directory you are in when you  invoke  PHONE)  o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SCAPE  allows you to exit the configuration option,  (or to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nfig options 2 or 3).  Don't worry about typing mistak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made to your file unless you say that it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Note About Your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directory file must be a regular CR/LF delinea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 all  lines  must  end  with  a  carriage  return/line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Most  editors create such files (Eg,  Sidekick's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,  etc) as do many word processors (such  as  PC-Writ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 processors save files in a special format.  WordPerfec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uses line feeds without carriage returns to delineate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 you would save the file as a "Dos text" (Control-F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).  And remember,  lines are parsed from the FIRS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ine.  So don't try to 'PHONE MOM2' (which you might hav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number for mom,  or the first number for your second  moth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se restrictions, the form of your phone directo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,  as long as the phone number and name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2  -  Fixed a bug that I "implemented" in version 1.01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ial 7 digit numbers (blush).  This version also allows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ne directo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1 allows additional codes to be included in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- the previous version allowed asterisks and pound sign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luded in comman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via EMAIL (CIS PPN number above) if you come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bugs.  And  if you have suggestions for improvement,  or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let me know also. I'll be glad to implement such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ting.  If you don't use Compuserve or would like to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ectly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7 By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zabeth, NJ  0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use and distribute as long as it i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PHONE is written in Borland International's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PPS: Does anyone have a suitable alternative for the term "dial"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too-distant future,  only the old-timers will remember w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"dial" a nu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